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11.07.2025 року</w:t>
      </w:r>
    </w:p>
    <w:p>
      <w:pPr>
        <w:pStyle w:val="Style13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3"/>
        <w:spacing w:before="0" w:after="0"/>
        <w:jc w:val="center"/>
        <w:rPr>
          <w:b/>
          <w:b/>
          <w:bCs/>
          <w:caps/>
          <w:color w:val="999999"/>
          <w:spacing w:val="120"/>
          <w:sz w:val="22"/>
          <w:szCs w:val="22"/>
          <w:lang w:val="uk-UA"/>
        </w:rPr>
      </w:pPr>
      <w:r>
        <w:rPr>
          <w:b/>
          <w:bCs/>
          <w:caps/>
          <w:color w:val="999999"/>
          <w:spacing w:val="120"/>
          <w:sz w:val="22"/>
          <w:szCs w:val="22"/>
          <w:lang w:val="uk-UA"/>
        </w:rPr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3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3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3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 лип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5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ind w:left="5103" w:hanging="0"/>
        <w:rPr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 w:eastAsia="uk-UA"/>
        </w:rPr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внесення змін до розпорядження</w:t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Шептицької районної державної</w:t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дміністрації Львівської області</w:t>
      </w:r>
    </w:p>
    <w:p>
      <w:pPr>
        <w:pStyle w:val="Style13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від 28 листопада 2024 року №55</w:t>
      </w:r>
    </w:p>
    <w:p>
      <w:pPr>
        <w:pStyle w:val="Style13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spacing w:before="0" w:after="3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6, 7, 39, 40, 41 Закону України "Про місцеві державні адміністрації", постанови Кабінету Міністрів України від 11 червня 2025 року №680 "Про внесення змін до деяких постанов Кабінету Міністрів України у зв’язку з прийняттям Закону України "Про внесення змін до деяких законодавчих актів України у зв’язку з прийняттям Закону України "Про адміністративну процедуру"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нести зміни до Регламенту Шептицької районної державної адміністрації, затвердженого розпорядженням голови Шептицької районної державної адміністрації від 28 листопада 2024 року №55 "Про затвердження регламенту Шептицької районної державної адміністрації", а саме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ункт 100 Регламенту Шептицької районної державної адміністрації, абзацом другим такого змісту: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Видання, набрання чинності, виконання та припинення дії розпоряджень голови Шептицької районної державної адміністрації, які відповідно до закону є адміністративними актами, здійснюється з урахуванням вимог, встановлених Законом України "Про адміністративну процедуру".</w:t>
      </w:r>
    </w:p>
    <w:p>
      <w:pPr>
        <w:pStyle w:val="Style13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Контроль за виконанням розпорядження покласти на керівника апарату Мирослава ЗІНОВ’ЄВА.</w:t>
      </w:r>
    </w:p>
    <w:p>
      <w:pPr>
        <w:pStyle w:val="Style13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360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Голова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7:31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7-22T13:48:00Z</dcterms:modified>
  <cp:revision>16</cp:revision>
  <dc:subject/>
  <dc:title> </dc:title>
</cp:coreProperties>
</file>